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20.06.2022, cu ocazia predării-primirii </w:t>
      </w:r>
      <w:r>
        <w:rPr>
          <w:rFonts w:cs="Times New Roman" w:ascii="Times New Roman" w:hAnsi="Times New Roman"/>
          <w:lang w:val="ro-RO"/>
        </w:rPr>
        <w:t>lucrărilor de la  Comisia Județeană Mureș de organizare a examenului de bacalaureat național către Comisia Județeană .............pentru evaluare şi notare în cadrul probei E.a), a examenului național de bacalaureat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C. nr. 5151/2021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2 și a Procedurii privind transportul lucrărilor nr. 28329/11.05.2022, delegații Comisiei județene de organizare a examenului de bacalaureat național Mure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-nul </w:t>
      </w:r>
      <w:r>
        <w:rPr>
          <w:rFonts w:cs="Times New Roman" w:ascii="Times New Roman" w:hAnsi="Times New Roman"/>
          <w:szCs w:val="20"/>
          <w:lang w:val="ro-RO"/>
        </w:rPr>
        <w:t>Berar Antoniu-Io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seria și nr. C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: ZS 233425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d-nul Nită Fănică, ser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r. CI: MS 99216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ro-RO"/>
        </w:rPr>
        <w:t>au procedat la predarea/primirea a unui număr total de lucrări ........... în ......... anexe/saci, după cum urmeaz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8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8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Cs w:val="20"/>
          <w:lang w:val="ro-RO"/>
        </w:rPr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Delegați ai  Comisiei județene de                                                  Președinte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organizarea a examenului de bacalaureat național Mureș,                    _________________________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Berar Antoniu-Ioan___________________</w:t>
        <w:softHyphen/>
        <w:softHyphen/>
        <w:softHyphen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Nită Fănică</w:t>
      </w:r>
      <w:r>
        <w:rPr>
          <w:rFonts w:cs="Times New Roman" w:ascii="Times New Roman" w:hAnsi="Times New Roman"/>
          <w:szCs w:val="20"/>
          <w:lang w:val="ro-RO"/>
        </w:rPr>
        <w:t xml:space="preserve"> ______________________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2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  <w:lang w:val="en-US"/>
    </w:rPr>
  </w:style>
  <w:style w:type="character" w:styleId="SubsolCaracter">
    <w:name w:val="Subsol Caracte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20:00Z</dcterms:created>
  <dc:creator>Admin</dc:creator>
  <dc:description/>
  <cp:keywords/>
  <dc:language>en-US</dc:language>
  <cp:lastModifiedBy>Ștefan-Eduard Gazsi</cp:lastModifiedBy>
  <cp:lastPrinted>2022-06-20T08:29:00Z</cp:lastPrinted>
  <dcterms:modified xsi:type="dcterms:W3CDTF">2022-06-20T07:50:00Z</dcterms:modified>
  <cp:revision>10</cp:revision>
  <dc:subject/>
  <dc:title/>
</cp:coreProperties>
</file>